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0142254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18433660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77846454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13650833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59606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26864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68121864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67402445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574447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9104609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51392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1864100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59243932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