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6808937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8617578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504647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7570974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72030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3951908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18427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0982394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9893539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175040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5699663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376027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1689600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3968123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976609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196881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647776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385301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710402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8440325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9035383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5881891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272237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0100025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5402681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051574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