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38593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390604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370936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0422589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235408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131351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828131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229124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833262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5944214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22861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492155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2387407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1400564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910974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734050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7798826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3480876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4186311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4653249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200684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466538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6074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3422189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7702874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976546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