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7213344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12603875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0984657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8468690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6261173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5955567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8156330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8541866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5883420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4516225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6857387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4498018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6142196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5673752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4149214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8827012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3187637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2688187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9721899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4953451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8506631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5566649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1213636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3511793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3641873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841075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