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130789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18811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235136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30609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426573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773832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9730601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45962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072191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1838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847649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8895586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621693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2776202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120645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44071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582863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447515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88446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26262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95058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416559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120668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469976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8388844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593316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