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551056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2999989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6917147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6786909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095422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5776411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1292702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4861342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7498378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8212489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1060932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2934963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7861096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6489927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3919765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2703515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9260127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932674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770849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1369750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4010543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3003561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7302750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0207420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8344612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44064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