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245239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880233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88606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702629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03152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595660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23396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99794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493112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78545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711368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354248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6500697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7075412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241697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832343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25042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68983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308814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484162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9438011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810842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125570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676419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126710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448756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