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501499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1518243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088472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584011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101387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74365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7637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557728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828940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8901005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252223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364070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9361159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528585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2270610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612844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168067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528366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11491279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897185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154420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52584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51189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232311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015828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13367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