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479074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4317752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23020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2721270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12491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330042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34679003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232730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2641913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823026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08410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74394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97831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916985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717238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843770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3867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7638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2607547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728571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293922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5173135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554130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4495991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851747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360404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