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9559822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470042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4135322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0451827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11145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821095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8382411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310397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2522651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6597200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7816455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3622440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9464629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0795934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2033215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7479959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1236005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3895219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478177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0443455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8077356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94567751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513856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0420159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9718091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3021670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2594725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0615711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1741803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6662212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0495050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91591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32929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6214503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4983499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4004893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5057799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4807060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7791038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6910015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7753733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8268700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4835263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4465255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8522847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1722769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197968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508570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5878398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4864971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3688314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6501054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5801628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0485705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4599011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9731157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8968500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