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2644463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108214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109636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6734426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287426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2534065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7703635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1188340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105387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2094630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7392299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8560178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842856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79351445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6342019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4709758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439837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577177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42463885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5448171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7848468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7148788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861010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0763372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8047067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1424222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