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599400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175651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812198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467996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988910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01643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8788640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46198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29354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8477417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002638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17419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862763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776563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4888509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436386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16391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47855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3657585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9816594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1737069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555291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2634178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5489137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547222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615249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