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542130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6324400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6374739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289764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8367319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08051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616821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825688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068896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49884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78366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622933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445939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71065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425652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147621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926798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5395538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2655912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173471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0812280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727785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424123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54399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949254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50147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