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742396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057939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735969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1395104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0114280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782408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726144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3604957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326430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048424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2906186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655010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8783886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056400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5284697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771611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5543567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967986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912460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7636270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7867574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5991485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263027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326476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131023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0496797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904987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407132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9626367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6815747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5746336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8197899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492308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9955639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510253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4817254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5455631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7731859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9734113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461941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848326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57955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3921951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8865635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