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659191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548408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745446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994515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586600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35326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062542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72134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267142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5819192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04695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878099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89452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8780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153749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2549393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901385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071575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185170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842845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527804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206789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946191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732389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792796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839332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145792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59396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15227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76117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35512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093590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596061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081880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44858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829715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079471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058858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550717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115578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703053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843196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37246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93481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39699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3301834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563281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569646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5752820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159411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4978794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7461277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3815186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081158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1100647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4908349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