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03472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84340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8151728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62116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60532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80540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62757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755647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397479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52739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00051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569090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203619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69391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2297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6985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039914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5636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43025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91194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11117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33641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73441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57853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35288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35450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17861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60021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18279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43041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64810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3277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44514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80657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11609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3175917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17294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75584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64872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52096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62468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679719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45198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70933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591068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840194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78974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20140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084613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3962922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814562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209952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6573771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3023354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806626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684157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