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802425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92978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1714825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41915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045992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654564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9670852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5612758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681546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352073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75101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89320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559763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