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39193466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5802067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0846093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147652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485136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299869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3408382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8074670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9220882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2217288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5964515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28831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4292932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568677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881902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372272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88872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13106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603614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710230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1072936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3807267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857523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5314102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691706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39317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