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413450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53030059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6011717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4386363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53755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916313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334101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072247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92753543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025486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249930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367994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957696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429198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340442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407270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107479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981041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950222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948706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617157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453023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91447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396888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118342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05264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