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279865863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748452880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165412391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054402122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46117981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34510794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2148233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284461430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2112716950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727027935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93236794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299992461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563437882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649095247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797622759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318136933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209846218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677496764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601861120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549809981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307716658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471493534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906023468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600979672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44555173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761033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