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615453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49033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42351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4441489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9265820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03023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4800419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438776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644919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829667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11331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032127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867042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510648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265780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928718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65613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93886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73875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44302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2956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3034182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10353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65374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1851997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892210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