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893061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345866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3690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674979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123309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7290235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112153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810552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911630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013648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703312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8594802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670350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2592203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0973079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3672698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65494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090767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15984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1702555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886870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1252198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120374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713693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0526738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592129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