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966730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235606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4860401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67129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979731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3880742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44354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84835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38631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216340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101030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427739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760113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514894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923438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495867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546077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9574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245185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415313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96633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6017676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671131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555816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484049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842270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