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4579871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41644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257911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868031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22266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63886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523182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8960846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5771798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8860809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545389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7636081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024465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2397655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4908887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0517285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1846999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361932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796628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7940755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520121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64606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561416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911691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6577057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708310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