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512712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217934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02056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2775735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0482096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452351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03998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75698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818720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896914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635814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19300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478632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758032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289081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752416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760767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731498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312268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043832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355497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191370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96170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353874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351182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12901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