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84810410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515758387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296622537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584142545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65889680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888682784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38302738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339457426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541495926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128234294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222254478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19692326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689168037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894602922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795141863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415714649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26926323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246242738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962837293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612193699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164325156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536795407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54993581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2130075452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557978187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49897228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886876975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792373634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242794626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995514562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2039640230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921707819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721598540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963966763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074383450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356274995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462709415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269687884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195679506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729375147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42576388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320455162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811405343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895756617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407904888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767803111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700498642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925385870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680927043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369135422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754743525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53812676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831489203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368969088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459715762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486788990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560718177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