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8893638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4172996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5782468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720732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336720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0379973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2821434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6295185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4754572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6702121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631078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7367784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2278183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89196587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4304752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86055244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754862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853006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584202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8287569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5219531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4771745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22872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3361342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1446842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4963233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