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5892059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8244144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016506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6809098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9965326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1873557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1958659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0379659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6359968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43652156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0160690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1399096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7196210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1704635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750654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7840489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9717150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4593717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00806473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1717937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8611367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380900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92288141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5541462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0993000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032377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