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4046453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261007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097234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2036683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2085328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0627093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177564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7669475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292758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396755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711973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840685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6002855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523020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058613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5451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760362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8783217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806959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774306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902629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996900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508002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427998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44809469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6785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