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69383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23696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3735867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0819888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8028324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854670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960455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940243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7771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039460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579146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067466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966606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15641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768439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44150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74254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45803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83394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51694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912627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649527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12924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969410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960499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61884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95805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94186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6548900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5599562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7241473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54396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85402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027696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61714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8804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39100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34518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12475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92218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28238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5115168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705226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576827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67581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65725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8839586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078911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520691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711144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3463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0063418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372718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4511567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7334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415553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