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0128714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521882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54116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311929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750593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83009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50123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63299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21554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16155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15773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375885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26874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99857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629473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58386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451477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54643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465137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682182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88574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36733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769451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60040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584931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428457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431677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888882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8765638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64396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8457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20364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098944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97040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278214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296243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14732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07927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63062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27830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51387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54867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35828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42910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753149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804783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929703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718535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31197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952814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99169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051530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983447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30923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45372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1086342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