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270416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70187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068504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6194212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940467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41049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993233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949962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580696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90298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61374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153723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365085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