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7896484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34886811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9705634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24694942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9829927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7609046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0841106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5114930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0007459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30712699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3688221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3962796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9653199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9193537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0377955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7647750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9969265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8738325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5944864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7602037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429942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6920659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6212532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3094059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78903012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83204486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