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98493871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11334921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38747035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95150273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14414571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03501220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37253427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5442184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36399269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8106987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79315045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10897636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96314807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234303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85107195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9626987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5102682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3432145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46957798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53867105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41308637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3520803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4951275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6696159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36804225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738227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