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4278167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3020401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217494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281819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3096719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7936741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4038764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0303752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6753508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9142420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0130788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4082986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8374992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401906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7318478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4741241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3370002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273901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659603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5383924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9409666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3117365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1688621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313111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8356342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054167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