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30456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92855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777579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146204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61226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03237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63141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253099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668517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2962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94358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37663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976318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367498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510737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578817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25337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30726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06710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781758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0107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12515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66548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44901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35406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3600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