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54182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39905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282360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39816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18275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63967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643672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58614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59144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83243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816910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123540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44466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428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63665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21038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169186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339737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60699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63150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33133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446431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99027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403004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98664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368824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