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1940295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2333267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4467008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3383881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9501074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3923437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4159543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2466555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972625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252441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6405347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333541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3988179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584138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903905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1278437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7387223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2104889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4032052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8693110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355635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4035257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6888715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3425255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0529933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3927281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