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01506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788883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70084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66467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39888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88114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192486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1072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03319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77460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432443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92465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709669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05056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02269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982824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70405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93668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34529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52030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169282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05046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3543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09582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08934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8741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