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43277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6183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626568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829504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654865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26582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78574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092505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732189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6234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15409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72702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05850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267913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17033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13753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972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46941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847680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603423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6791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345221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03206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57329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467423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1704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