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955480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166719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372036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900884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228831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4650144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1431964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499151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418194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871507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031854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8556256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935521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878808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006844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743412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610036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67692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809631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543559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120729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898410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946077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355215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420021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6695251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44110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74292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1870951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272149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52024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3852891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348476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6918961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15276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120309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598132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340424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824755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81720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616015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185083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920022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02381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717418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455042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33897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230752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87958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431044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71535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6607993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5583704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7045534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48463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271452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773351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