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9756312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4486115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0136760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28423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8282173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3140675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67483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229501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8972074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9899773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3910943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8075997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9831473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9163424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3352124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389617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862433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556565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6347461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5844742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3790179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706353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280210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0726054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571122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8277276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