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09353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25272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042311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699394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96613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37844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723622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96302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970180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866100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693163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940326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454314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15075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83682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745158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93044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18563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1394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977797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432380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79518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495642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57574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22866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39032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