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935280394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475518384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316252317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645490078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950964292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11807629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797749296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818873551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565517208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09501985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72310910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2019694245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33070906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564474352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52143291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06439800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046710901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649000498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21818924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897284848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385110700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632735998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054110644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840072513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46949594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806969787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