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54115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40302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06906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36072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834406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10215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54893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73157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62338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799934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01642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47350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97474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0663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82339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13110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95938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8844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21289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25819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28426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072188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75350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543584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79706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39312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12191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45754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83882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2070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9796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85211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444851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68418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84334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80328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97129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53626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99438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63757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78258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20088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98261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53004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