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70198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32312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03813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52938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68883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26830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99104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018601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30904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05609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858592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93231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37111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0859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70188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58309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95750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5335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73517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89204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84804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18230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18348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90005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51060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92856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62354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78470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29932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307042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56263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409049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52305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46143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23656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83636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93689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28524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57162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06548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5594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672213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89369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44140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87485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460245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517901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357026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567842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569207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025886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940433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365392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884292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76665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5090122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