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462105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478399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5035105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9064471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035459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403286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7911733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6274376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3463216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361974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1426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725055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1124696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