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97714506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866662483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182719580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2092776770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26652096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816467595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835377990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271359085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216066404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656559408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904760296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2110388270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306390435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505612997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69583514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42519141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58717305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367123546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2008430018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012461922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2065784334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964544936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22808678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915184402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843049342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85974684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