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1934112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6335895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108982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7081170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7579732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965412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212236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85871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7692012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0118106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4035854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9656163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0614640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870175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800559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723688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0858586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0247537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507544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597850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624782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414256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142255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731507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043014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88099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