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668880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58357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466218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35644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43709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5312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32130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9703657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955278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89870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468697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47440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426492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689108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73996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6880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300422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718522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91192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46445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354150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74257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206953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249690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991184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24232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